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Dale-Pash</w:t>
      </w:r>
    </w:p>
    <w:p>
      <w:pPr>
        <w:pStyle w:val="Normal"/>
        <w:rPr/>
      </w:pPr>
      <w:r>
        <w:rPr/>
        <w:t>Tier I Program</w:t>
      </w:r>
    </w:p>
    <w:p>
      <w:pPr>
        <w:pStyle w:val="Normal"/>
        <w:rPr/>
      </w:pPr>
      <w:r>
        <w:rPr/>
        <w:t>OCDE</w:t>
      </w:r>
    </w:p>
    <w:p>
      <w:pPr>
        <w:pStyle w:val="Normal"/>
        <w:rPr/>
      </w:pPr>
      <w:r>
        <w:rPr/>
        <w:t>November 20, 2006</w:t>
      </w:r>
    </w:p>
    <w:p>
      <w:pPr>
        <w:pStyle w:val="Normal"/>
        <w:rPr/>
      </w:pPr>
      <w:r>
        <w:rPr/>
      </w:r>
    </w:p>
    <w:p>
      <w:pPr>
        <w:pStyle w:val="Normal"/>
        <w:rPr/>
      </w:pPr>
      <w:r>
        <w:rPr/>
      </w:r>
    </w:p>
    <w:p>
      <w:pPr>
        <w:pStyle w:val="Normal"/>
        <w:rPr/>
      </w:pPr>
      <w:r>
        <w:rPr/>
        <w:tab/>
        <w:tab/>
        <w:tab/>
        <w:tab/>
      </w:r>
      <w:r>
        <w:rPr>
          <w:u w:val="single"/>
        </w:rPr>
        <w:t>Shared Vision of Learning</w:t>
      </w:r>
    </w:p>
    <w:p>
      <w:pPr>
        <w:pStyle w:val="Normal"/>
        <w:jc w:val="center"/>
        <w:rPr>
          <w:u w:val="single"/>
        </w:rPr>
      </w:pPr>
      <w:r>
        <w:rPr>
          <w:u w:val="single"/>
        </w:rPr>
        <w:t>Reflection</w:t>
      </w:r>
    </w:p>
    <w:p>
      <w:pPr>
        <w:pStyle w:val="Normal"/>
        <w:jc w:val="center"/>
        <w:rPr>
          <w:u w:val="single"/>
        </w:rPr>
      </w:pPr>
      <w:r>
        <w:rPr>
          <w:u w:val="single"/>
        </w:rPr>
      </w:r>
    </w:p>
    <w:p>
      <w:pPr>
        <w:pStyle w:val="Normal"/>
        <w:spacing w:lineRule="auto" w:line="480"/>
        <w:ind w:firstLine="720"/>
        <w:rPr/>
      </w:pPr>
      <w:r>
        <w:rPr/>
        <w:t>“</w:t>
      </w:r>
      <w:r>
        <w:rPr/>
        <w:t>Vision is the capacity to create and communicate a view of a desired state of affairs that induces commitment among those working for the organization (16).”  This quote best summarizes the definition and purpose for a shared vision of learning.  A vision of learning must include the key components of student achievement, which are standards, assessment and accountability (15).</w:t>
      </w:r>
    </w:p>
    <w:p>
      <w:pPr>
        <w:pStyle w:val="Normal"/>
        <w:spacing w:lineRule="auto" w:line="480"/>
        <w:rPr/>
      </w:pPr>
      <w:r>
        <w:rPr/>
        <w:tab/>
        <w:t>While creating a meaningful vision holds great importance, the next critical step requires implementation and utilization of such as vision.  The vision must be a living document that is not only posted as reference, but also embedded as the foundation and catalyst for all decision-making and planning.  I would expect this on-going execution to be the most challenging part of the vision making process.</w:t>
      </w:r>
    </w:p>
    <w:p>
      <w:pPr>
        <w:pStyle w:val="Normal"/>
        <w:spacing w:lineRule="auto" w:line="480"/>
        <w:rPr/>
      </w:pPr>
      <w:r>
        <w:rPr/>
        <w:tab/>
        <w:t>By creating my own personal vision I have closely examined the exact elements that are most critical to my learning philosophy.  These elements may not always  correlate with the educational practices that I encounter daily.  However, keeping this vision in the forefront of my thinking will help drive my actions to best facilitate student achievement.</w:t>
        <w:tab/>
      </w:r>
    </w:p>
    <w:p>
      <w:pPr>
        <w:pStyle w:val="Normal"/>
        <w:spacing w:lineRule="auto" w:line="480"/>
        <w:ind w:firstLine="720"/>
        <w:rPr/>
      </w:pPr>
      <w:r>
        <w:rPr/>
        <w:t>When educators are faced with a discrepancy of practices, the potential for school change manifests.  As a means for a school to move past the status quo, a school’s vision should “fosters creative tension that fuels action.”  This ideal must be realistic, but create some transformation and “reflect high ideals (20).”  As a leader, I hope to work toward the ideal of moving past the status quo and making effective change.</w:t>
      </w:r>
    </w:p>
    <w:p>
      <w:pPr>
        <w:pStyle w:val="Normal"/>
        <w:spacing w:lineRule="auto" w:line="480"/>
        <w:ind w:firstLine="720"/>
        <w:rPr/>
      </w:pPr>
      <w:r>
        <w:rPr/>
        <w:t>The most valuable aspect of the vision making process occurred as I clarified my personal standards for student achievement.  I whole-heartedly believe that all students can learn and that a learning community should have high expectations for all students.  Equally as important, I believe that each student is a unique individual and, therefore, possesses unique learning capabilities.  In my personal vision, I state that the school environment maximizes student achievement and allows all children to reach their potential.  The last six words are the most critical in my statement, since I feel most strongly that all students should grow as far as their personal potential allows.</w:t>
      </w:r>
    </w:p>
    <w:p>
      <w:pPr>
        <w:pStyle w:val="Normal"/>
        <w:spacing w:lineRule="auto" w:line="480"/>
        <w:ind w:firstLine="720"/>
        <w:rPr/>
      </w:pPr>
      <w:r>
        <w:rPr/>
        <w:t>In looking at my district’s vision and mission statements it is clear that the vision is actually a mission statement.  This is the verbage that is reiterated throughout the district.  It is unsettling to know that our purpose it unclearly defined and possibly misidentified.  I hope to work with the district administration to clarify and rework the district’s vision.  With a new school board and several new administrative officials, the need for affirmation of goals is critical to the district’s success.  It would be a very exciting experience to involve all district stakeholders in this vision making process.</w:t>
      </w:r>
    </w:p>
    <w:p>
      <w:pPr>
        <w:pStyle w:val="Normal"/>
        <w:spacing w:lineRule="auto" w:line="480"/>
        <w:ind w:firstLine="720"/>
        <w:rPr/>
      </w:pPr>
      <w:r>
        <w:rPr/>
        <w:t xml:space="preserve">After taking this course, I can see how the process is just as critical as the outcome.  In everything I learn and experience it is becoming more and more evident that the key to a school’s success is collaboration.  Even if a great leader forms a great vision statement it is meaningless without the formulation by a staff collectively.  In and of itself, this process gives legitimacy to the vision.  All stakeholders must internalize this vision for it to become a reality.  Again, this relates to the fact that the vision must be a living document in which all stakeholders take an active role. </w:t>
      </w:r>
    </w:p>
    <w:p>
      <w:pPr>
        <w:pStyle w:val="Normal"/>
        <w:spacing w:lineRule="auto" w:line="480"/>
        <w:ind w:firstLine="720"/>
        <w:rPr/>
      </w:pPr>
      <w:r>
        <w:rPr/>
        <w:t>Nanus describes the vision making process as messy and introspective.  He states that its complexity makes it uncomfortable (45).  It was fascinating to me the number of ideas that were generated from our group.  I can foresee great passion from a staff in articulating their beliefs and standards.  “Creativity certainly plays an important part, but it is a creativity deeply rooted in the reality of the organization and its possibilities (45).”  Honoring individuals that contribute to the group will foster this positive creativity.  Without such creativity the school vision is dry and mundane.  This creativity and thinking outside of the box is what will ultimately create change for student achievement,</w:t>
      </w:r>
    </w:p>
    <w:p>
      <w:pPr>
        <w:pStyle w:val="Normal"/>
        <w:spacing w:lineRule="auto" w:line="480"/>
        <w:ind w:firstLine="720"/>
        <w:rPr/>
      </w:pPr>
      <w:r>
        <w:rPr/>
        <w:t>A clear and concise vision will pave the road to enhancing student success.  As CSPEL Standard 1.2 suggests, a school leader acts as the backbone that “infuses the site vision” into all areas and, guides and monitors its implementation (21).  Through the course work and creating my personal vision, I see the value and essentialness of these processes.  Whether it be with my district or a school team, I anticipate with great eagerness the opportunity to formulate and employ a vision.  “While vision is in a very real sense a dream, it is a special kind of dream built upon information and knowledge.  The art of developing an effective vision starts with asking the right questions -and asking lots of them (45).”</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0:12:00Z</dcterms:created>
  <dc:creator>XP-PC</dc:creator>
  <dc:description/>
  <cp:keywords/>
  <dc:language>en-US</dc:language>
  <cp:lastModifiedBy>XP-PC</cp:lastModifiedBy>
  <dcterms:modified xsi:type="dcterms:W3CDTF">2006-12-08T05:19:00Z</dcterms:modified>
  <cp:revision>13</cp:revision>
  <dc:subject/>
  <dc:title>Laura Dale-Pash</dc:title>
</cp:coreProperties>
</file>